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УДОМЯГ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_____</w:t>
      </w:r>
      <w:r>
        <w:rPr>
          <w:bCs/>
          <w:sz w:val="28"/>
          <w:szCs w:val="28"/>
          <w:lang w:val="en-US"/>
        </w:rPr>
        <w:t xml:space="preserve"> 05</w:t>
      </w:r>
      <w:r>
        <w:rPr>
          <w:bCs/>
          <w:sz w:val="28"/>
          <w:szCs w:val="28"/>
        </w:rPr>
        <w:t>.2024                                      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4 года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, постановлением администрации Пудомягского сельского поселения от 19.04.2024 №341 «</w:t>
      </w:r>
      <w:r>
        <w:rPr>
          <w:sz w:val="28"/>
          <w:szCs w:val="28"/>
        </w:rPr>
        <w:t>Об исполнении бюджета Пудомягского сельского поселения Гатчинского муниципального района Ленинградской области  за 1 квартал 2024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Пудомягского сельского поселения Гатчинского муниципального района Ленинградской области за 1 квартал 2024 год: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доходам в сумме 20 587,68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о расходам в сумме 20 733,54 тыс. руб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с превышением расходов над доходами (дефицит бюджета) в сумме 145,86 тыс. руб. со следующими показателями: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1;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туплению доходов в бюджет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2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безвозмездным поступлениям в бюджет Пудомягского сельского поселения из других бюджетов за 1 квартал 2024 года согласно приложению 3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1 квартал 2024года согласно </w:t>
      </w:r>
      <w:r>
        <w:rPr>
          <w:bCs/>
          <w:sz w:val="28"/>
          <w:szCs w:val="28"/>
        </w:rPr>
        <w:t>приложению 4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Пудомягского сельского поселения за 1 квартал 2024 года согласно приложению 4.1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1 квартал 2024 года согласно </w:t>
      </w:r>
      <w:r>
        <w:rPr>
          <w:bCs/>
          <w:sz w:val="28"/>
          <w:szCs w:val="28"/>
        </w:rPr>
        <w:t>приложению 5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 исполнению бюджетных ассигнований на реализацию программ в Пудомягском сельском поселении за 1 квартал 2024 года согласно приложению 6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4 года согласно </w:t>
      </w:r>
      <w:r>
        <w:rPr>
          <w:bCs/>
          <w:sz w:val="28"/>
          <w:szCs w:val="28"/>
        </w:rPr>
        <w:t>приложению 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нять к сведению отчет об использовании средств по подразделу 0111 «Резервные фонды» администрации Пудомягского сельского поселения за 1 квартал 2024 г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 и подлежит опубликованию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KKV@ADM-PUD.LOC</cp:lastModifiedBy>
  <cp:lastPrinted>2021-06-17T09:47:00Z</cp:lastPrinted>
  <dcterms:modified xsi:type="dcterms:W3CDTF">2024-05-24T07:31:00Z</dcterms:modified>
  <cp:revision>12</cp:revision>
  <dc:subject/>
  <dc:title>СОВЕТ ДЕПУТАТОВ</dc:title>
</cp:coreProperties>
</file>